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Організація торгівлі та комерційна логістика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6 – «Підприємництво, торгівля та біржова діяльність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 – «Управління та адмініструванн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адаптації та дії в новій ситу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мотивувати людей та рухатися до спільної м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спілкуватися з представниками інших професійних груп різного рівня (з експертами з інших галузей знань/видів економічної діяльності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ефективного управління діяльністю суб’єктів господарювання в сфері підприємництва, торгівлі та/або біржов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вирішення проблемних питань і прийняття управлінських рішень у професійній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ініціювання та реалізації інноваційних проектів в підприємницькій, торговельній та/або біржов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адаптуватися та проявляти ініціативу і самостійність в ситуаціях, які виникають в професійній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розробляти заходи матеріального і морального заохочення та застосовувати інші інструменти мотивування персоналу й партнерів для досягнення поставленої м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осовувати бізнес-комунікації для підтримки взаємодії з представниками різних професійних гру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яти і приймати рішення, спрямовані на забезпечення ефективності діяльності суб’єктів господарювання у сфері підприємницької, торговельної та/або біржов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вирішувати проблемні питання, що виникають і діяльності підприємницьких, торговельних та/або біржових структур за умов невизначеності та ризи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проваджувати інноваційні проекти з метою створення умов для ефективного функціонування та розвитку підприємницьких, торговельних та/або біржових структ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0-09-30T07:51:00Z</dcterms:modified>
  <cp:revision>23</cp:revision>
  <dc:subject/>
  <dc:title/>
</cp:coreProperties>
</file>